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en Kraushaar</w:t>
      </w:r>
    </w:p>
    <w:p>
      <w:pPr>
        <w:pStyle w:val="Normal"/>
        <w:rPr>
          <w:u w:val="single"/>
        </w:rPr>
      </w:pPr>
      <w:r>
        <w:rPr>
          <w:u w:val="single"/>
        </w:rPr>
        <w:t>Poverty's punch: Stress, uncertainty haunt children in poverty</w:t>
      </w:r>
    </w:p>
    <w:p>
      <w:pPr>
        <w:pStyle w:val="Normal"/>
        <w:rPr/>
      </w:pPr>
      <w:r>
        <w:rPr/>
        <w:t>Monday, August 18, 2009</w:t>
      </w:r>
    </w:p>
    <w:p>
      <w:pPr>
        <w:pStyle w:val="Normal"/>
        <w:rPr/>
      </w:pPr>
      <w:r>
        <w:rPr/>
        <w:t>http://gazettextra.com/news/2008/aug/25/stress-uncertainty-haunt-children-poverty/</w:t>
      </w:r>
    </w:p>
    <w:p>
      <w:pPr>
        <w:pStyle w:val="Normal"/>
        <w:rPr/>
      </w:pPr>
      <w:r>
        <w:rPr/>
        <w:t>#3</w:t>
      </w:r>
    </w:p>
    <w:p>
      <w:pPr>
        <w:pStyle w:val="Normal"/>
        <w:rPr/>
      </w:pPr>
      <w:r>
        <w:rPr/>
      </w:r>
    </w:p>
    <w:p>
      <w:pPr>
        <w:pStyle w:val="Normal"/>
        <w:rPr/>
      </w:pPr>
      <w:r>
        <w:rPr/>
      </w:r>
    </w:p>
    <w:p>
      <w:pPr>
        <w:pStyle w:val="NormalWeb"/>
        <w:rPr/>
      </w:pPr>
      <w:r>
        <w:rPr/>
        <w:t>Kathy McAdory is 36 and a mother of 4. Cullen age 8 and Carl age 10 who both have ADD. Kiara age 7and Keegan age 5. They live in Janesville, Wisconsin. She has a failed relationship with the children’s father. 5 years ago the children were sent to live in foster homes. Jessica Grandt is a social worker at Wilson Elementary School, where Kathy’s three oldest children attend and where Keegan will start kindergarten next month. She has seen different reactions from children in poverty to the stress in their lives. Some, like Cullen, act out. Others withdraw, ashamed of their situations, or worry constantly. Stress can affect their health, sleeping patterns and schoolwork. The children pick up on Kathy’s financial problems, Grandt said. Kathy has struggled to find transportation after an acquaintance crashed her car last fall. Even if she had a car, she probably couldn’t afford the gas to run it, Kathy said. The family usually has to walk or take the bus. As a result, the children are often late to school, making their days even more hectic, Grandt said. Kiara and Carl both seem well-adjusted, though, and have solid friendships. And Cullen is a good kid at heart, Grandt said.</w:t>
      </w:r>
    </w:p>
    <w:p>
      <w:pPr>
        <w:pStyle w:val="NormalWeb"/>
        <w:rPr/>
      </w:pPr>
      <w:r>
        <w:rPr/>
        <w:t xml:space="preserve">I was surprised that children in poverty are affected so much psychologically. Their stress level builds causing them to fight and act out because of insecurities. School is also harder due to their added stress at home. It was interesting to me that this happens. I also felt lucky for living how I do and not in financial crises. </w:t>
      </w:r>
    </w:p>
    <w:p>
      <w:pPr>
        <w:pStyle w:val="NormalWeb"/>
        <w:rPr/>
      </w:pPr>
      <w:r>
        <w:rPr/>
        <w:t>I wonder; why the children had to go to a foster home? Kathy says she doesn’t have a steady job but that they aren’t trouble? Why the kids are so untrusting to Kathy?</w:t>
      </w:r>
    </w:p>
    <w:p>
      <w:pPr>
        <w:pStyle w:val="NormalWeb"/>
        <w:spacing w:before="280" w:after="280"/>
        <w:rPr/>
      </w:pPr>
      <w:r>
        <w:rPr/>
        <w:t>It relates to my topic (poverty) because this family is considered to be poor, and is dealing with it. It tells about the affects and stressors poverty can have on children and their reac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1:42:00Z</dcterms:created>
  <dc:creator>kraushra</dc:creator>
  <dc:description/>
  <cp:keywords/>
  <dc:language>en-US</dc:language>
  <cp:lastModifiedBy>kraushra</cp:lastModifiedBy>
  <dcterms:modified xsi:type="dcterms:W3CDTF">2010-01-08T01:42:00Z</dcterms:modified>
  <cp:revision>2</cp:revision>
  <dc:subject/>
  <dc:title>Lauren Kraushaar</dc:title>
</cp:coreProperties>
</file>